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916973649"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606398529"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1352851118"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2059370688"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967900573"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978353421"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873953724"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709363569"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768225398"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