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942113769"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945378433"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806206656"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322155189"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666135627"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683529829"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642653750"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833929097"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333567070"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