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572423210"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622333552"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355473302"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151385466"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481490972"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53232978"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26150664"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85416312"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112859683"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