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744631217"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798085532"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2021901709"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479884753"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148221029"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410619923"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808558057"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229742761"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2141707521"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