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776397954"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682120118"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722916336"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630724140"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764605152"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2042619680"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818780592"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475555504"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617365906"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