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168339396"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43732998"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744512209"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806693002"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567963258"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252907735"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617693929"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600753395"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245352003"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