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708099272"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453694368"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496562593"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573432625"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02336804"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568007032"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748974519"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346466004"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618380596"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