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18337772"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95899798"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68103109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698424103"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245330156"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759948584"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088789904"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844948713"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36334546"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