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867395692"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795021940"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823286604"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914039499"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2141076020"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680700944"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854973712"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599083374"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037005945"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