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22532678"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366760329"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201102885"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2056190752"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429839633"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67573239"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227527123"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177835848"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074081955"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