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225791524"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714890317"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596527116"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49391464"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812452056"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794884298"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533832062"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328559829"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309592537"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