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27185943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682164011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490036964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648909673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046111762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33764479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610347372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857583228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030816006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407667882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