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493214285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332292266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836456968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131576015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859101594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450724728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787797763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300030931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538889496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405759433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