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362878941"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22113479"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100368983"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973771113"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019854749"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045186876"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482235726"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