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59018841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79108266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01962360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77281615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1721286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319646879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75726033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92888882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455179796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430840150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