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684266420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68144698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55282244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95627513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537183487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5628199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739864950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4723639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86037658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32039759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