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11476284"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414518141"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384410386"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305911443"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18959611"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799588810"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779464468"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