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1181903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3127333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8664393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14027861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93443900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61312147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1509688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1666318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25974412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7945150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