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03242313"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855306712"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696767111"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777015817"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1798433392"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338384638"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936810695"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