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Consolidated annual report SAB-RS  2002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ursuant to § 57 par. 2 of the Decree of the Council of Ministers dated 16 Oct 2001 (Official Journal No 139, item 1569 and No 31/2002, item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2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 xml:space="preserve">31 Dec 2002                                                          10 Apr 2003   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1 and 31 Dec 2001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2        maria.pawlas@ingbank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The annual report consists of: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1632867559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Auditor’s opinion and report on the consolidated financial statements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373209762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Letter from the President of the Management Board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1446829965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nnual consolidated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2091710835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998108940" r:id="rId10"/>
        </w:object>
      </w:r>
      <w:r>
        <w:rPr>
          <w:rFonts w:cs="Times New Roman" w:ascii="Times New Roman" w:hAnsi="Times New Roman"/>
          <w:sz w:val="18"/>
        </w:rPr>
        <w:t xml:space="preserve">   Changes in consolidated equity capital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2140573529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nsolidated balance shee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1278989407" r:id="rId14"/>
        </w:object>
      </w:r>
      <w:r>
        <w:rPr>
          <w:rFonts w:cs="Times New Roman" w:ascii="Times New Roman" w:hAnsi="Times New Roman"/>
          <w:sz w:val="18"/>
        </w:rPr>
        <w:t xml:space="preserve">   Consolidated cash flow statement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1307569658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nsolidated profit and loss account</w:t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1816082166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1412422436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LECTED FINANCIAL DATA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PLN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304 1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870 2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5 4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86 17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69 8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79 7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47 2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1 39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687 2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500 3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36 0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10 94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2 2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9 77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9 6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5 54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Profit before taxatio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2 6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0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9 7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5 62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4 07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00 3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9 8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8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Net cash flow from opera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 173 2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571 2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20 01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56 47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Net cash flow from inves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05 07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538 0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04 67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1 29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Net cash flow from financial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822 3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41 9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12 5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1 49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55 97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4 8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12 1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3 32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977 67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465 97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 710 5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 514 686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Amounts owed to central ban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Amounts owed to financial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03 1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386 63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2 39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245 53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Amounts owed to non-financial  and budget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 060 1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7 959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989 83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 099 26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Equity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30 2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602 7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9 1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39 028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Initial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3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6 94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9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,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2,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6,8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Solvency ratio (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4,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,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5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Diluted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Declared or paid dividend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4:23:00Z</dcterms:created>
  <dc:creator>Mariola Cimander</dc:creator>
  <dc:description/>
  <dc:language>en-US</dc:language>
  <cp:lastModifiedBy>Mariola Cimander</cp:lastModifiedBy>
  <cp:lastPrinted>2002-10-28T10:29:00Z</cp:lastPrinted>
  <dcterms:modified xsi:type="dcterms:W3CDTF">2003-04-08T12:58:00Z</dcterms:modified>
  <cp:revision>12</cp:revision>
  <dc:subject/>
  <dc:title>KOMISJA PAPIERÓW WARTOŚCIOWYCH i GIEŁD</dc:title>
</cp:coreProperties>
</file>