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82325987"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824265327"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641325917"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771432844"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936335129"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766691013"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1200056301"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