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277960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060130576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9627677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14330207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57257641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86227553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79925414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0819375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91800289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52759995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