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10 Apr 2003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89909841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929166106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607032846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20961770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769345983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3696130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2132925006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06905822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500987273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924114381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23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3-04-08T12:58:00Z</dcterms:modified>
  <cp:revision>12</cp:revision>
  <dc:subject/>
  <dc:title>KOMISJA PAPIERÓW WARTOŚCIOWYCH i GIEŁD</dc:title>
</cp:coreProperties>
</file>