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6198964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2603390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071150740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60146828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40701813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96615125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03855748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53602593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073628910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68758942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