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490051130"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227978028"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05005602"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2136157656"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812380967"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865507275"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1065833674"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