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14826544"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53459388"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98593727"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229574151"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48609259"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755109700"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969992122"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