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987626749"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794682714"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58252742"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625980983"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642188471"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887094617"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2106780379"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