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30177695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9245502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74769548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82978919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38425396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9177844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928446874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05569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8028600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75251278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