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329169918"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420134193"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638989501"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66486282"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2041940538"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785019713"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346840267"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