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Annual report SAB-R  200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</w:rPr>
        <w:t>(pursuant to § 57 par. 1 item 3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 xml:space="preserve">31 Dec 2002                                                             10 Apr 2003           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1 Dec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The annual report consists of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402244399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uditor’s opinion and report on the financial statements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531504627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Letter from the President of the Management Board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463011491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nnual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899245521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694226424" r:id="rId10"/>
        </w:object>
      </w:r>
      <w:r>
        <w:rPr>
          <w:rFonts w:cs="Times New Roman" w:ascii="Times New Roman" w:hAnsi="Times New Roman"/>
          <w:sz w:val="18"/>
        </w:rPr>
        <w:t xml:space="preserve">   Changes in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2001524943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alance sheet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688018808" r:id="rId14"/>
        </w:object>
      </w:r>
      <w:r>
        <w:rPr>
          <w:rFonts w:cs="Times New Roman" w:ascii="Times New Roman" w:hAnsi="Times New Roman"/>
          <w:sz w:val="18"/>
        </w:rPr>
        <w:t xml:space="preserve">  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389545821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rofit and loss accoun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2045839338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448844773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294 1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839 3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2 8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77 70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6 3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61 5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8 6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6 43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671 6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447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31 9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6 36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3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1 2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7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0 46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6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1 4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8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0 53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4 0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0 3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 8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 217 8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602 6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31 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65 06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4 0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67 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4 0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9 2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22 2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41 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12 4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1 49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59 5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2 3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13 1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2 64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985 8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365 2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712 5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 486 09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22 6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453 4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7 2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64 50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 024 7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 901 2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981 0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082 8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0 2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01 1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9 1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38 56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3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 9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9,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2,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,7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,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1:37:00Z</dcterms:created>
  <dc:creator>Mariola Cimander</dc:creator>
  <dc:description/>
  <dc:language>en-US</dc:language>
  <cp:lastModifiedBy>Mariola Cimander</cp:lastModifiedBy>
  <cp:lastPrinted>2003-03-13T14:39:00Z</cp:lastPrinted>
  <dcterms:modified xsi:type="dcterms:W3CDTF">2003-04-08T12:56:00Z</dcterms:modified>
  <cp:revision>15</cp:revision>
  <dc:subject/>
  <dc:title>KOMISJA PAPIERÓW WARTOŚCIOWYCH i GIEŁD</dc:title>
</cp:coreProperties>
</file>