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Annual report SAB-R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1 item 3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   10 Apr 2003        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459467369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865228697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575838140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54215719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215418451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554782936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41785200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652048610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082506860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31911066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39 3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2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77 70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61 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8 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6 43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71 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447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1 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6 3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7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46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6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217 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02 6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31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65 0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4 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67 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4 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9 2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9 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2 3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3 1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2 6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85 8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365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2 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486 0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453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7 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64 50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01 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1 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82 8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1 1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8 56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37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3-04-08T12:56:00Z</dcterms:modified>
  <cp:revision>15</cp:revision>
  <dc:subject/>
  <dc:title>KOMISJA PAPIERÓW WARTOŚCIOWYCH i GIEŁD</dc:title>
</cp:coreProperties>
</file>