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Annual report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1 item 3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   10 Apr 2003        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476063723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491905557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625799007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773432636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69523832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054060368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430863124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606845999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720147541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371856344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37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2:56:00Z</dcterms:modified>
  <cp:revision>15</cp:revision>
  <dc:subject/>
  <dc:title>KOMISJA PAPIERÓW WARTOŚCIOWYCH i GIEŁD</dc:title>
</cp:coreProperties>
</file>