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93259703"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940181155"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2068657785"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062570501"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1239806023"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375104676"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1317361548"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