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822132259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894837193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466536882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16623275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26773176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972682982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554627360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05947228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46828725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32813849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