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26873378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857655343"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3578239"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882709943"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48403179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82552053"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929385573"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