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35961510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904215343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292811463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80651168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025190888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77158380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56178779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4739751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79615530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9267020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