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5038937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0334043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37965542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701644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932286764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8718273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276125567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74581633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93579789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7166160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