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093466022"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192054916"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875322565"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1984303944"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39543006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462447879"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873154319"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