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084089716"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589670761"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838134652"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46090099"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819133067"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450625799"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1229645788"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