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706591420"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681229878"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459332420"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1923051356"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1248342442"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1538836891"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1691063113"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