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Consolidated annual report SAB-RS  2003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rsuant to § 57 par. 2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3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>31 Dec 2003                                                          22 Apr 2004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2 and 31 Dec 2002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annual report consists of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255306709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Auditor’s opinion and report on the consolidated financial statements 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2071023572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Letter from the President of the Management Board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429817039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nnual consolidated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282021289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639865348" r:id="rId10"/>
        </w:object>
      </w:r>
      <w:r>
        <w:rPr>
          <w:rFonts w:cs="Times New Roman" w:ascii="Times New Roman" w:hAnsi="Times New Roman"/>
          <w:sz w:val="18"/>
        </w:rPr>
        <w:t xml:space="preserve">   Changes in consolidated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886817774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balance shee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4389831" r:id="rId14"/>
        </w:object>
      </w:r>
      <w:r>
        <w:rPr>
          <w:rFonts w:cs="Times New Roman" w:ascii="Times New Roman" w:hAnsi="Times New Roman"/>
          <w:sz w:val="18"/>
        </w:rPr>
        <w:t xml:space="preserve">   Consolidated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352650123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profit and loss account</w:t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788867820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799890771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960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25"/>
        <w:gridCol w:w="1094"/>
        <w:gridCol w:w="1095"/>
        <w:gridCol w:w="1094"/>
        <w:gridCol w:w="1094"/>
      </w:tblGrid>
      <w:tr>
        <w:trPr>
          <w:trHeight w:val="211" w:hRule="atLeast"/>
        </w:trPr>
        <w:tc>
          <w:tcPr>
            <w:tcW w:w="52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SELECTED FINANCIAL DATA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in thousand PLN</w:t>
            </w:r>
          </w:p>
        </w:tc>
        <w:tc>
          <w:tcPr>
            <w:tcW w:w="2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in thousand EUR</w:t>
            </w:r>
          </w:p>
        </w:tc>
      </w:tr>
      <w:tr>
        <w:trPr>
          <w:trHeight w:val="324" w:hRule="atLeast"/>
        </w:trPr>
        <w:tc>
          <w:tcPr>
            <w:tcW w:w="52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lang w:eastAsia="pl-PL"/>
              </w:rPr>
              <w:t>end of the year 200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629 02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304 1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66 28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95 427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10 79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69 85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7 33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7 26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518 18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 669 87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41 3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31 527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97 44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74 9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1 9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5 214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. Gross profit (loss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97 68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75 28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1 96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5 29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8 7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1 10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 46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6 465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I. Net cash flow from operating activiti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176 67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06 44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39 7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08 40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VIII. Net cash flow from investment activiti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68 51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79 12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0 37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0 448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IX. Net cash flow from financial activiti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38 61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22 3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8 68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212 503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3 23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1 707 89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1 97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441 35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8 166 79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6 941 4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 971 3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 701 51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I. Due to Central Bank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II. Due to other financial institution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 099 69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694 42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57 13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70 221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V. Due to customers and State budget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 834 58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 060 1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 416 91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 989 834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. Own equity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702 32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 717 23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72 89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675 896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. Share capital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7 58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32 362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VIII. Net book value per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7,7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08,8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44,03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51,95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. Solvency ratio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,57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4,3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2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10,8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5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80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I. Diluted net profit (loss) per ordinary share (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11" w:hRule="atLeast"/>
        </w:trPr>
        <w:tc>
          <w:tcPr>
            <w:tcW w:w="5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XXIII. Declared or paid dividend per ordinary share ( in PLN / EUR)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8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1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lang w:eastAsia="pl-PL"/>
              </w:rPr>
              <w:t>0,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8:42:00Z</dcterms:created>
  <dc:creator>Mariola Cimander</dc:creator>
  <dc:description/>
  <dc:language>en-US</dc:language>
  <cp:lastModifiedBy>Mariola Cimander</cp:lastModifiedBy>
  <cp:lastPrinted>2002-10-28T10:29:00Z</cp:lastPrinted>
  <dcterms:modified xsi:type="dcterms:W3CDTF">2004-04-19T10:38:00Z</dcterms:modified>
  <cp:revision>7</cp:revision>
  <dc:subject/>
  <dc:title>KOMISJA PAPIERÓW WARTOŚCIOWYCH i GIEŁD</dc:title>
</cp:coreProperties>
</file>