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833295903"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048974909"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11911997"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511444173"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549726143"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1301798117"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2112209374"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