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3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3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1 Dec 2003                                                          22 Apr 2004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2 and 31 Dec 2002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2060157969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286731319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556828496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706555367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992810204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964343410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32448171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619068663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837112703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995674363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5"/>
        <w:gridCol w:w="1094"/>
        <w:gridCol w:w="1095"/>
        <w:gridCol w:w="1094"/>
        <w:gridCol w:w="1094"/>
      </w:tblGrid>
      <w:tr>
        <w:trPr>
          <w:trHeight w:val="211" w:hRule="atLeast"/>
        </w:trPr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SELECTED FINANCIAL DATA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PLN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EUR</w:t>
            </w:r>
          </w:p>
        </w:tc>
      </w:tr>
      <w:tr>
        <w:trPr>
          <w:trHeight w:val="324" w:hRule="atLeast"/>
        </w:trPr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29 0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6 2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95 4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10 7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7 3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7 26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518 18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69 8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41 3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31 5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4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4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1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. Gross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5 2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7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1 1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4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 46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. Net cash flow from operating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76 6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06 4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9 7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8 40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I. Net cash flow from investment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8 5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79 1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0 3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 448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X. Net cash flow from financial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8 6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 6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12 50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3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 707 8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1 9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41 35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166 7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 941 4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 971 3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701 51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. Due to Central Ban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I. Due to other financial institution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 099 6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694 4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57 1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0 22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V. Due to customers and State budge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834 58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416 9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989 83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. Own equ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02 3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17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72 8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5 8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. Share capi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 5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36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I. Net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7,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8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4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1,9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. Solvency rati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8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. Diluted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I. Declared or paid dividend per ordinary share ( 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8:42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4-04-19T10:38:00Z</dcterms:modified>
  <cp:revision>7</cp:revision>
  <dc:subject/>
  <dc:title>KOMISJA PAPIERÓW WARTOŚCIOWYCH i GIEŁD</dc:title>
</cp:coreProperties>
</file>