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3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1 Dec 2003                                                          22 Apr 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2 and 31 Dec 2002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876827125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357857323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196703833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520129296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582902069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178849487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864867079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121188758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290597827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534280741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SELECTED FINANCIAL DATA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PLN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29 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6 2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5 4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0 7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7 3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7 26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18 1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69 8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1 3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31 5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4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4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1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Gross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5 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1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6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Net cash flow from operating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76 6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06 4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9 7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8 40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Net cash flow from investment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8 5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9 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0 3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 448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Net cash flow from financial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50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7 8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1 9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1 35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166 7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41 4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1 3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1 5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Due to Central Ban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Due to other financial institution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099 6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694 4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57 1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0 22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Due to customers and State budge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834 58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16 9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9 83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Own equ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Share capi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Net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Solvency rati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Diluted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Declared or paid dividend per ordinary share ( 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42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4-04-19T10:38:00Z</dcterms:modified>
  <cp:revision>7</cp:revision>
  <dc:subject/>
  <dc:title>KOMISJA PAPIERÓW WARTOŚCIOWYCH i GIEŁD</dc:title>
</cp:coreProperties>
</file>