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305147402"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991955735"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868490300"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1387186842"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1054608392"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989317370"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435509178"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