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059021115"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851095795"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88072081"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322342720"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145939204"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961495723"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2066243628"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