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2235251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6497512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92948488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270362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18685061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761942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67999358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8994610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1271217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2108908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