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022014177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0319095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366620134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61098771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88772170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825062936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941736019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86323904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082997591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4413193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