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715047624"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41710711"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904949580"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619605016"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744710276"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195539348"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711751042"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