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/>
        <w:t>SECURITIES AND STOCK EXCHANGE COMMISSION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ubtitle"/>
        <w:rPr/>
      </w:pPr>
      <w:r>
        <w:rPr/>
        <w:t>Consolidated annual report SAB-RS  2003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ursuant to § 57 par. 2 of the Decree of the Council of Ministers dated 16 Oct 2001 (Official Journal No 139, item 1569 and No 31/2002, item. 28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for banks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For the period from </w:t>
      </w:r>
      <w:r>
        <w:rPr>
          <w:rFonts w:cs="Times New Roman" w:ascii="Times New Roman" w:hAnsi="Times New Roman"/>
        </w:rPr>
        <w:t xml:space="preserve">01 Jan 2003 </w:t>
      </w:r>
      <w:r>
        <w:rPr>
          <w:rFonts w:cs="Times New Roman" w:ascii="Times New Roman" w:hAnsi="Times New Roman"/>
          <w:sz w:val="20"/>
        </w:rPr>
        <w:t xml:space="preserve">and </w:t>
      </w:r>
      <w:r>
        <w:rPr>
          <w:rFonts w:cs="Times New Roman" w:ascii="Times New Roman" w:hAnsi="Times New Roman"/>
        </w:rPr>
        <w:t>31 Dec 2003                                                          22 Apr 2004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and for the period from 01 Jan 2002 and 31 Dec 2002                                                        (date of issue of the report)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full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short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357 85 93                      (032) 357 70 92        maria.pawlas@ingbank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6"/>
              </w:rPr>
              <w:t>(telephone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271514909                          www.ing.p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(REGON)                                                             (www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The company authorised to audit financial statements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he annual report consists of: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1834470528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Auditor’s opinion and report on the consolidated financial statements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1587496138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Letter from the President of the Management Board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337639897" r:id="rId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nnual consolidated financial statements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1904581850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Introduction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1269266943" r:id="rId10"/>
        </w:object>
      </w:r>
      <w:r>
        <w:rPr>
          <w:rFonts w:cs="Times New Roman" w:ascii="Times New Roman" w:hAnsi="Times New Roman"/>
          <w:sz w:val="18"/>
        </w:rPr>
        <w:t xml:space="preserve">   Changes in consolidated equity capital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1418445118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nsolidated balance sheet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1186891994" r:id="rId14"/>
        </w:object>
      </w:r>
      <w:r>
        <w:rPr>
          <w:rFonts w:cs="Times New Roman" w:ascii="Times New Roman" w:hAnsi="Times New Roman"/>
          <w:sz w:val="18"/>
        </w:rPr>
        <w:t xml:space="preserve">   Consolidated cash flow statement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217073546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nsolidated profit and loss account</w:t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702418943" r:id="rId18"/>
        </w:object>
      </w:r>
      <w:r>
        <w:rPr>
          <w:rFonts w:cs="Times New Roman" w:ascii="Times New Roman" w:hAnsi="Times New Roman"/>
          <w:sz w:val="18"/>
        </w:rPr>
        <w:t xml:space="preserve">   Additional information and notes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1665543435" r:id="rId20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mmentary of the Bank Management Board (report regarding the activity of the year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960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25"/>
        <w:gridCol w:w="1094"/>
        <w:gridCol w:w="1095"/>
        <w:gridCol w:w="1094"/>
        <w:gridCol w:w="1094"/>
      </w:tblGrid>
      <w:tr>
        <w:trPr>
          <w:trHeight w:val="211" w:hRule="atLeast"/>
        </w:trPr>
        <w:tc>
          <w:tcPr>
            <w:tcW w:w="52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SELECTED FINANCIAL DATA</w:t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in thousand PLN</w:t>
            </w:r>
          </w:p>
        </w:tc>
        <w:tc>
          <w:tcPr>
            <w:tcW w:w="2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in thousand EUR</w:t>
            </w:r>
          </w:p>
        </w:tc>
      </w:tr>
      <w:tr>
        <w:trPr>
          <w:trHeight w:val="324" w:hRule="atLeast"/>
        </w:trPr>
        <w:tc>
          <w:tcPr>
            <w:tcW w:w="52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end of the year 200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end of the year 200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end of the year 200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end of the year 2002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. Interest incom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 629 02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 304 12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66 28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95 427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I. Fee and commission incom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10 79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69 85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7 33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47 261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II. Result on banking activity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 518 18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 669 87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41 36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31 527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V. Operating profit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97 44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74 96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1 91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5 214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V. Gross profit (loss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97 68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75 28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1 96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5 296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VI. Net profit (loss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8 73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41 10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 46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6 465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VII. Net cash flow from operating activitie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176 67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806 44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39 72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208 401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VIII. Net cash flow from investment activitie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68 51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79 12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0 37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20 448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X. Net cash flow from financial activitie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38 61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822 32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8 68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212 503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. Net cash flow, total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3 23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1 707 89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1 97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441 352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. Total asset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8 166 79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6 941 43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 971 33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 701 516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I. Due to Central Bank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II. Due to other financial institution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 099 69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 694 42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57 13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70 221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V. Due to customers and State budget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0 834 58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0 060 13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 416 91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 989 834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V. Own equity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 702 32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 717 23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72 89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75 896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VI. Share capital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7 58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2 362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VII. Number of share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VIII. Net book value per share (in PLN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07,7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08,8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4,0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1,95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X. Diluted book value per share (in PLN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X. Solvency ratio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4,5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4,3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XI. Net profit (loss) per ordinary share (in PLN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,2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0,8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0,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,80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XII. Diluted net profit (loss) per ordinary share (in PLN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XIII. Declared or paid dividend per ordinary share ( in PLN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0,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,4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0,1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0,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1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08:42:00Z</dcterms:created>
  <dc:creator>Mariola Cimander</dc:creator>
  <dc:description/>
  <dc:language>en-US</dc:language>
  <cp:lastModifiedBy>Mariola Cimander</cp:lastModifiedBy>
  <cp:lastPrinted>2002-10-28T10:29:00Z</cp:lastPrinted>
  <dcterms:modified xsi:type="dcterms:W3CDTF">2004-04-19T10:38:00Z</dcterms:modified>
  <cp:revision>7</cp:revision>
  <dc:subject/>
  <dc:title>KOMISJA PAPIERÓW WARTOŚCIOWYCH i GIEŁD</dc:title>
</cp:coreProperties>
</file>