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059115377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442640000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61214847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66435984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324559318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907391707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44306680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734486439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097439322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7615068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