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96736026"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744362066"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367358507"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1880759093"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91496860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552133572"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178511535"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