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</w:rPr>
      </w:pPr>
      <w:r>
        <w:rPr/>
        <w:t>SECURITIES AND STOCK EXCHANGE COMMISSION</w:t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ubtitle"/>
        <w:rPr/>
      </w:pPr>
      <w:r>
        <w:rPr/>
        <w:t>Consolidated annual report SAB-RS  2003</w:t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pursuant to § 57 par. 2 of the Decree of the Council of Ministers dated 16 Oct 2001 (Official Journal No 139, item 1569 and No 31/2002, item. 280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</w:rPr>
        <w:t>(for banks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For the period from </w:t>
      </w:r>
      <w:r>
        <w:rPr>
          <w:rFonts w:cs="Times New Roman" w:ascii="Times New Roman" w:hAnsi="Times New Roman"/>
        </w:rPr>
        <w:t xml:space="preserve">01 Jan 2003 </w:t>
      </w:r>
      <w:r>
        <w:rPr>
          <w:rFonts w:cs="Times New Roman" w:ascii="Times New Roman" w:hAnsi="Times New Roman"/>
          <w:sz w:val="20"/>
        </w:rPr>
        <w:t xml:space="preserve">and </w:t>
      </w:r>
      <w:r>
        <w:rPr>
          <w:rFonts w:cs="Times New Roman" w:ascii="Times New Roman" w:hAnsi="Times New Roman"/>
        </w:rPr>
        <w:t>31 Dec 2003                                                          22 Apr 2004</w:t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>and for the period from 01 Jan 2002 and 31 Dec 2002                                                        (date of issue of the report)</w:t>
      </w:r>
    </w:p>
    <w:tbl>
      <w:tblPr>
        <w:tblW w:w="963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 Śląski  Spółka Akcyj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issuer full nam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Śląski S.A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issuer short nam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0-086  Katowice Sokolska 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</w:rPr>
              <w:t>(032) 357 85 93                      (032) 357 70 92        maria.pawlas@ingbank.pl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16"/>
              </w:rPr>
              <w:t>(telephone)                                                                       (fax)                                                                 (e-mail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</w:rPr>
              <w:t>634-013-54-75                           271514909                          www.ing.pl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16"/>
              </w:rPr>
              <w:t>(NIP)                                                                     (REGON)                                                             (www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KPMG Polska Audyt Sp. z o.o.                </w:t>
        <w:tab/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The company authorised to audit financial statements)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=============================================================================================================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The annual report consists of: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25pt;height:10.75pt" filled="f" o:ole="">
            <v:imagedata r:id="rId3" o:title=""/>
          </v:shape>
          <o:OLEObject Type="Embed" ProgID="" ShapeID="ole_rId2" DrawAspect="Content" ObjectID="_1575261484" r:id="rId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 xml:space="preserve">Auditor’s opinion and report on the consolidated financial statements 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25pt;height:10.75pt" filled="f" o:ole="">
            <v:imagedata r:id="rId5" o:title=""/>
          </v:shape>
          <o:OLEObject Type="Embed" ProgID="" ShapeID="ole_rId4" DrawAspect="Content" ObjectID="_1509800530" r:id="rId4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Letter from the President of the Management Board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25pt;height:10.75pt" filled="f" o:ole="">
            <v:imagedata r:id="rId7" o:title=""/>
          </v:shape>
          <o:OLEObject Type="Embed" ProgID="" ShapeID="ole_rId6" DrawAspect="Content" ObjectID="_1099189863" r:id="rId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Annual consolidated financial statements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25pt;height:10.75pt" filled="f" o:ole="">
            <v:imagedata r:id="rId9" o:title=""/>
          </v:shape>
          <o:OLEObject Type="Embed" ProgID="" ShapeID="ole_rId8" DrawAspect="Content" ObjectID="_1181238259" r:id="rId8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Introduction</w:t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25pt;height:10.75pt" filled="f" o:ole="">
            <v:imagedata r:id="rId11" o:title=""/>
          </v:shape>
          <o:OLEObject Type="Embed" ProgID="" ShapeID="ole_rId10" DrawAspect="Content" ObjectID="_123859349" r:id="rId10"/>
        </w:object>
      </w:r>
      <w:r>
        <w:rPr>
          <w:rFonts w:cs="Times New Roman" w:ascii="Times New Roman" w:hAnsi="Times New Roman"/>
          <w:sz w:val="18"/>
        </w:rPr>
        <w:t xml:space="preserve">   Changes in consolidated equity capital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25pt;height:10.75pt" filled="f" o:ole="">
            <v:imagedata r:id="rId13" o:title=""/>
          </v:shape>
          <o:OLEObject Type="Embed" ProgID="" ShapeID="ole_rId12" DrawAspect="Content" ObjectID="_1967612262" r:id="rId1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Consolidated balance sheet</w:t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25pt;height:10.75pt" filled="f" o:ole="">
            <v:imagedata r:id="rId15" o:title=""/>
          </v:shape>
          <o:OLEObject Type="Embed" ProgID="" ShapeID="ole_rId14" DrawAspect="Content" ObjectID="_1032946696" r:id="rId14"/>
        </w:object>
      </w:r>
      <w:r>
        <w:rPr>
          <w:rFonts w:cs="Times New Roman" w:ascii="Times New Roman" w:hAnsi="Times New Roman"/>
          <w:sz w:val="18"/>
        </w:rPr>
        <w:t xml:space="preserve">   Consolidated cash flow statement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25pt;height:10.75pt" filled="f" o:ole="">
            <v:imagedata r:id="rId17" o:title=""/>
          </v:shape>
          <o:OLEObject Type="Embed" ProgID="" ShapeID="ole_rId16" DrawAspect="Content" ObjectID="_1600684166" r:id="rId1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Consolidated profit and loss account</w:t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25pt;height:10.75pt" filled="f" o:ole="">
            <v:imagedata r:id="rId19" o:title=""/>
          </v:shape>
          <o:OLEObject Type="Embed" ProgID="" ShapeID="ole_rId18" DrawAspect="Content" ObjectID="_1502971397" r:id="rId18"/>
        </w:object>
      </w:r>
      <w:r>
        <w:rPr>
          <w:rFonts w:cs="Times New Roman" w:ascii="Times New Roman" w:hAnsi="Times New Roman"/>
          <w:sz w:val="18"/>
        </w:rPr>
        <w:t xml:space="preserve">   Additional information and notes</w:t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</w:rPr>
        <w:object w:dxaOrig="280" w:dyaOrig="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25pt;height:10.75pt" filled="f" o:ole="">
            <v:imagedata r:id="rId21" o:title=""/>
          </v:shape>
          <o:OLEObject Type="Embed" ProgID="" ShapeID="ole_rId20" DrawAspect="Content" ObjectID="_1377076667" r:id="rId20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Commentary of the Bank Management Board (report regarding the activity of the year)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960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25"/>
        <w:gridCol w:w="1094"/>
        <w:gridCol w:w="1095"/>
        <w:gridCol w:w="1094"/>
        <w:gridCol w:w="1094"/>
      </w:tblGrid>
      <w:tr>
        <w:trPr>
          <w:trHeight w:val="211" w:hRule="atLeast"/>
        </w:trPr>
        <w:tc>
          <w:tcPr>
            <w:tcW w:w="52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SELECTED FINANCIAL DATA</w:t>
            </w:r>
          </w:p>
        </w:tc>
        <w:tc>
          <w:tcPr>
            <w:tcW w:w="2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pl-PL"/>
              </w:rPr>
              <w:t>in thousand PLN</w:t>
            </w:r>
          </w:p>
        </w:tc>
        <w:tc>
          <w:tcPr>
            <w:tcW w:w="2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pl-PL"/>
              </w:rPr>
              <w:t>in thousand EUR</w:t>
            </w:r>
          </w:p>
        </w:tc>
      </w:tr>
      <w:tr>
        <w:trPr>
          <w:trHeight w:val="324" w:hRule="atLeast"/>
        </w:trPr>
        <w:tc>
          <w:tcPr>
            <w:tcW w:w="52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pl-PL"/>
              </w:rPr>
              <w:t>end of the year 200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pl-PL"/>
              </w:rPr>
              <w:t>end of the year 200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pl-PL"/>
              </w:rPr>
              <w:t>end of the year 200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pl-PL"/>
              </w:rPr>
              <w:t>end of the year 2002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I. Interest incom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 629 02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 304 12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366 28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595 427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II. Fee and commission incom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610 79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569 85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37 33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47 261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III. Result on banking activity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 518 18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 669 87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341 36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431 527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IV. Operating profit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97 44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74 96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1 91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45 214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V. Gross profit (loss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97 68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75 28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1 96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45 296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VI. Net profit (loss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8 73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41 10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6 46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36 465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VII. Net cash flow from operating activitie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176 67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806 44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39 72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208 401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VIII. Net cash flow from investment activitie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68 51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79 12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60 37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20 448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IX. Net cash flow from financial activitie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38 61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822 32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8 68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212 503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. Net cash flow, total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53 23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1 707 89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1 97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441 352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I. Total asset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8 166 79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6 941 43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5 971 33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6 701 516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II. Due to Central Bank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III. Due to other financial institution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3 099 69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 694 42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657 13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670 221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IV. Due to customers and State budget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0 834 58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0 060 13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4 416 91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4 989 834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V. Own equity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 702 32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 717 23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572 89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675 896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VI. Share capital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30 1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30 1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7 58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32 362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VII. Number of share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VIII. Net book value per share (in PLN / EUR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07,7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08,8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44,0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51,95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IX. Diluted book value per share (in PLN / EUR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X. Solvency ratio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4,5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4,3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XI. Net profit (loss) per ordinary share (in PLN / EUR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,2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0,8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0,5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,80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XII. Diluted net profit (loss) per ordinary share (in PLN / EUR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XIII. Declared or paid dividend per ordinary share ( in PLN / EUR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0,8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,4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0,1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0,6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  <w:sz w:val="1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0000"/>
      <w:lang w:eastAsia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694" w:leader="none"/>
        <w:tab w:val="left" w:pos="4962" w:leader="none"/>
      </w:tabs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08:42:00Z</dcterms:created>
  <dc:creator>Mariola Cimander</dc:creator>
  <dc:description/>
  <dc:language>en-US</dc:language>
  <cp:lastModifiedBy>Mariola Cimander</cp:lastModifiedBy>
  <cp:lastPrinted>2002-10-28T10:29:00Z</cp:lastPrinted>
  <dcterms:modified xsi:type="dcterms:W3CDTF">2004-04-19T10:38:00Z</dcterms:modified>
  <cp:revision>7</cp:revision>
  <dc:subject/>
  <dc:title>KOMISJA PAPIERÓW WARTOŚCIOWYCH i GIEŁD</dc:title>
</cp:coreProperties>
</file>