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Consolidated annual report SAB-RS  2003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ursuant to § 57 par. 2 of the Decree of the Council of Ministers dated 16 Oct 2001 (Official Journal No 139, item 1569 and No 31/2002, item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3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>31 Dec 2003                                                          22 Apr 2004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2 and 31 Dec 2002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2        maria.pawlas@ingbank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e annual report consists of: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381962834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Auditor’s opinion and report on the consolidated financial statements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1518027329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Letter from the President of the Management Board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160214779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nnual consolidated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929021242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1537276446" r:id="rId10"/>
        </w:object>
      </w:r>
      <w:r>
        <w:rPr>
          <w:rFonts w:cs="Times New Roman" w:ascii="Times New Roman" w:hAnsi="Times New Roman"/>
          <w:sz w:val="18"/>
        </w:rPr>
        <w:t xml:space="preserve">   Changes in consolidated equity capital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567367307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nsolidated balance shee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55682147" r:id="rId14"/>
        </w:object>
      </w:r>
      <w:r>
        <w:rPr>
          <w:rFonts w:cs="Times New Roman" w:ascii="Times New Roman" w:hAnsi="Times New Roman"/>
          <w:sz w:val="18"/>
        </w:rPr>
        <w:t xml:space="preserve">   Consolidated cash flow statement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789269178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nsolidated profit and loss account</w:t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1835036087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27059998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96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25"/>
        <w:gridCol w:w="1094"/>
        <w:gridCol w:w="1095"/>
        <w:gridCol w:w="1094"/>
        <w:gridCol w:w="1094"/>
      </w:tblGrid>
      <w:tr>
        <w:trPr>
          <w:trHeight w:val="211" w:hRule="atLeast"/>
        </w:trPr>
        <w:tc>
          <w:tcPr>
            <w:tcW w:w="52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SELECTED FINANCIAL DATA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in thousand PLN</w:t>
            </w:r>
          </w:p>
        </w:tc>
        <w:tc>
          <w:tcPr>
            <w:tcW w:w="2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in thousand EUR</w:t>
            </w:r>
          </w:p>
        </w:tc>
      </w:tr>
      <w:tr>
        <w:trPr>
          <w:trHeight w:val="324" w:hRule="atLeast"/>
        </w:trPr>
        <w:tc>
          <w:tcPr>
            <w:tcW w:w="52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end of the year 200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end of the year 200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end of the year 20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end of the year 2002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 629 02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304 12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66 28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95 427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10 7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69 85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7 33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7 261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 518 18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 669 87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41 3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31 527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97 44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74 9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1 9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5 214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. Gross profit (loss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97 68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75 28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1 9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5 296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8 73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1 10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 46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6 465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II. Net cash flow from operating activiti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176 6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806 44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39 7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208 401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III. Net cash flow from investment activiti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68 51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79 12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0 37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20 448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X. Net cash flow from financial activiti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38 61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822 3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8 68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212 503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3 23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1 707 89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1 97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441 352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8 166 79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6 941 43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 971 33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 701 516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I. Due to Central Bank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II. Due to other financial institution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 099 69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694 42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57 13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70 221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V. Due to customers and State budget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 834 58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 060 13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 416 9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 989 834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. Own equity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702 32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717 23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72 89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75 896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I. Share capital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7 58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2 362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III. Net book value per share (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7,7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8,8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4,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1,95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. Solvency ratio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,5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,3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,2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0,8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,80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II. Diluted net profit (loss) per ordinary share (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III. Declared or paid dividend per ordinary share ( 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,4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1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8:42:00Z</dcterms:created>
  <dc:creator>Mariola Cimander</dc:creator>
  <dc:description/>
  <dc:language>en-US</dc:language>
  <cp:lastModifiedBy>Mariola Cimander</cp:lastModifiedBy>
  <cp:lastPrinted>2002-10-28T10:29:00Z</cp:lastPrinted>
  <dcterms:modified xsi:type="dcterms:W3CDTF">2004-04-19T10:38:00Z</dcterms:modified>
  <cp:revision>7</cp:revision>
  <dc:subject/>
  <dc:title>KOMISJA PAPIERÓW WARTOŚCIOWYCH i GIEŁD</dc:title>
</cp:coreProperties>
</file>