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404268365"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174643485"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787595490"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2012533589"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931956281"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379300872"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1676959289"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