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3968963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7167134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63534398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2750548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138251137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98145445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02905971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85419669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9292818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5099981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