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104322528"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831924432"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491344594"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362569343"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262078639"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549513953"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2037415673"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