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8486351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79587370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09265842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3367892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5907756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7215204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148837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1230653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44005670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4524013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