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649773878"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222292840"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2016731866"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92526149"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