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714447668"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1610947648"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400566420"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515766110"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