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semi annual report SAB-PS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1 Oct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083380604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309946964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3 par. 2 and § 62 par. 6 item 2 of the Decree abov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62838877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49429690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861643651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729708525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94602803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114368771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772635138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656020616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966 9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215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61 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39 5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3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22 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3 8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2 24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881 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7 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38 1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6 5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2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0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6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3 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16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6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2 6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4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0 7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11 9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 00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11 4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2 0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7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5 9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863 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5 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33 1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6 83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 555 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 026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 873 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 928 08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13 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90 4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050 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96 39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 665 6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 450 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655 8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77 57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78 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732 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8 0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12 71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7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2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26:00Z</dcterms:created>
  <dc:creator>Mariola Cimander</dc:creator>
  <dc:description/>
  <dc:language>en-US</dc:language>
  <cp:lastModifiedBy>Rafał Ptaś</cp:lastModifiedBy>
  <cp:lastPrinted>2002-10-28T10:29:00Z</cp:lastPrinted>
  <dcterms:modified xsi:type="dcterms:W3CDTF">2002-10-30T10:51:00Z</dcterms:modified>
  <cp:revision>9</cp:revision>
  <dc:subject/>
  <dc:title>KOMISJA PAPIERÓW WARTOŚCIOWYCH i GIEŁD</dc:title>
</cp:coreProperties>
</file>