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93535916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9016334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10130678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1737463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49408594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5311948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1622969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5864778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898279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83506224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