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1964877227"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1082258064"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144526820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795969504"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