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740392178"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1652840257"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1011589542"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2074483010"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