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semi annual report SAB-PS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0 Jun 2002                                                           31 Oct 2002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0 Jun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semi annual report consists of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701044123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report on the audit of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284596875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opinion and report on the financial statements (§ 63 par. 2 and § 62 par. 6 item 2 of the Decree above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530315355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emi annual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2088633734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601690893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365270773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579862651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789601524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70405686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966431082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half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966 9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215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61 1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39 5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3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22 8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3 8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2 24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881 8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7 9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38 1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86 55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1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2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0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3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4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6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33 6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16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6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2 6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4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0 7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11 9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 00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11 4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2 0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7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5 9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863 0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5 0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33 1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6 83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 555 4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 026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 873 2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 928 08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213 4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 690 4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050 9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96 39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8 665 6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 450 9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655 8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277 57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 678 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732 0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8 0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12 71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7,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2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9:26:00Z</dcterms:created>
  <dc:creator>Mariola Cimander</dc:creator>
  <dc:description/>
  <dc:language>en-US</dc:language>
  <cp:lastModifiedBy>Rafał Ptaś</cp:lastModifiedBy>
  <cp:lastPrinted>2002-10-28T10:29:00Z</cp:lastPrinted>
  <dcterms:modified xsi:type="dcterms:W3CDTF">2002-10-30T10:51:00Z</dcterms:modified>
  <cp:revision>9</cp:revision>
  <dc:subject/>
  <dc:title>KOMISJA PAPIERÓW WARTOŚCIOWYCH i GIEŁD</dc:title>
</cp:coreProperties>
</file>