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932980263"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2004476808"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212022480"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780308914"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