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279074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8008340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755552672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53262176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86128541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81110667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15886460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81089183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39061229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374729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