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3476692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8206899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51507048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756123948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573821602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72717733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91191534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3071318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91772995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25755792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