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818761306"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2854952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228247777"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32023456"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