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2934287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0171771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8377957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499656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40520271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54328828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808598899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04924723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10544659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92669276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