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02477446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4473411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91940582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61231451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091533089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767459625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154421260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57990534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599615195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548291680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