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204887519"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350042520"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2027552914"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2054446900"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