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4302876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129257248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52323357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4528919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52862192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9052153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74943488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83947033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19405829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6803580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