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911212159"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1174513173"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908274691"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208431124"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