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1271868338"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1704861141"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678622668"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544041028"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