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773583164"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76498962"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1758223124"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2113795489"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