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955109581"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059203711"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642494329"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248543454"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