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</w:rPr>
      </w:pPr>
      <w:r>
        <w:rPr>
          <w:rFonts w:cs="Times New Roman" w:ascii="Times New Roman" w:hAnsi="Times New Roman"/>
          <w:b w:val="false"/>
          <w:sz w:val="16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sz w:val="32"/>
        </w:rPr>
      </w:pPr>
      <w:r>
        <w:rPr/>
        <w:t>Semi annual report</w:t>
      </w:r>
      <w:r>
        <w:rPr>
          <w:rFonts w:cs="Times New Roman"/>
          <w:b/>
          <w:sz w:val="32"/>
        </w:rPr>
        <w:t xml:space="preserve"> SAB-P  200</w:t>
      </w:r>
      <w:r>
        <w:rPr/>
        <w:t>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1 item 2 of the Decree of the Council of Ministers dated 16 Oct 2001 (Official Journal No 139, item 1569 and No 31/2002, item. 280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0 Sep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9443887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13516907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2 par. 6 item 2 of the Decree above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618908144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78193121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882306095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427420895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707238401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48809326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65958154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81470387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58 3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03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8 84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36 21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9 6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14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 1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9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57 9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57 58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7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3 65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2 8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9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68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 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3 0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4 0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 73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2 3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1 92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7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4 05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8 5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0 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07 5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 8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8 85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48 37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 7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9 36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59 4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72 2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32 1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76 03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8 7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 912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856 5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894 12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09 9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2 2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050 0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08 7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 620 4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 414 7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644 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266 86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78 8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743 1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68 1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5 97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9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8,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7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,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3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1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6:41:00Z</dcterms:created>
  <dc:creator>Mariola Cimander</dc:creator>
  <dc:description/>
  <dc:language>en-US</dc:language>
  <cp:lastModifiedBy>Mariola Cimander</cp:lastModifiedBy>
  <cp:lastPrinted>2000-09-29T09:29:00Z</cp:lastPrinted>
  <dcterms:modified xsi:type="dcterms:W3CDTF">2002-09-30T07:58:00Z</dcterms:modified>
  <cp:revision>8</cp:revision>
  <dc:subject/>
  <dc:title>KOMISJA PAPIERÓW WARTOŚCIOWYCH i GIEŁD</dc:title>
</cp:coreProperties>
</file>