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627534173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407219654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857195357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261901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494126190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448483208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288778990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825577628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059807096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694829993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