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1119940135"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483522226"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228195117"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433950064"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