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5799184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1636727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0908718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6145257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88302870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82966172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453263442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7281610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0555176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1542663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