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2087982279"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246115130"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730795468"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777706463"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